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7"/>
        <w:gridCol w:w="852"/>
        <w:gridCol w:w="716"/>
        <w:gridCol w:w="297"/>
        <w:gridCol w:w="2005"/>
        <w:gridCol w:w="3428"/>
        <w:gridCol w:w="382"/>
        <w:gridCol w:w="360"/>
        <w:gridCol w:w="1423"/>
        <w:gridCol w:w="19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Francuska- atlantska, sredozemna i alpska zemlja</w:t>
            </w:r>
          </w:p>
        </w:tc>
      </w:tr>
      <w:tr>
        <w:trPr>
          <w:trHeight w:val="345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51.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sebnosti Ujedinjenog Kraljevstva i Francuske te ulogu tih država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Ujedinjenog Kraljevstva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Ujedinjenog Kraljevstva i Francuske i daje primjer njihova značenja u Europi i svijetu.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osebnosti Ujedinjenoga Kraljevstva i Francuske te ulogu tih država u regiji, Europi i svijetu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posebnosti Ujedinjenoga Kraljevstva i Francuske te ulogu tih država u regiji,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 digitalnom alatu Genially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imbole Francusk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izrađene u digitalnom alatu Genial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čenje tvrdn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rancuska je sredozemna, alpska i kontinentska držav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geografskog položaja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u kartu Francuske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Francusk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reljefnih cjelina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ipovi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 zastupljene na području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o područje Francuske s odgovarajućim tipom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Francusk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važnije rijeke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 rijeke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atlantska i sredozemna država, prirodna obilježja- od nizina do visokih planina, klima, rije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 digitalnom alatu Genially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me države čiji su simboli prikazani na grafičkom prilogu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imbole Francus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3ef59b83ec90d4c53b3b5/interactive-content-sto-se-iza-krije</w:t>
              </w:r>
            </w:hyperlink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imbole Francusk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izrađene u digitalnom alatu Geniall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načenje tvrdnje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Francuska je sredozemna, alpska i kontinentska držav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geografskog položaja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u kartu Francuske u atlas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Francusk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mjere reljefnih cjelina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ljefne cjeline Francuske na slijepoj kart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Tipovi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 zastupljene na području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o područje Francuske s odgovarajućim tipom klim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Francusk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važnije rijeke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 rijeke Francus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zadatk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3f99ab83ec90d4c53b46c/interactive-content-francuska</w:t>
              </w:r>
            </w:hyperlink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vrdnju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Francuska je sredozemna, alpska i atlantska drž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6673448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geografsku kartu Europe u atlas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prednosti geografskog položaja Francu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bjasni značenje tvrdnje zapisane na ploč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na zidnoj geografskoj karti Europe i razgovorom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ednosti geografskoga položaja Francuske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artu Francuske u atlas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rafički organizator na ploč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 na geografskoj karti Europ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pokaz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cjeline Francus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Francuske u atlasu navedi primjere reljefnih cjelina Francu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nađi najviši vrh Francuske. Navedi ime reljefnog uzvišenja na kojem se nalazi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LearningApp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ipbp4tmt2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artu Francuske u atlasu i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ipovi klim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tipove klime zastupljene na području Francus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imena rijeka Francuske prema navedenim obilježjim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zrađene u digitalnom alatu LearningApp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s33oc9i521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f02bo7z221</w:t>
              </w:r>
            </w:hyperlink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o izlaganje učenik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zlaznu karticu u digitalnom obliku (Lino ploča) ili na papir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Lino ploču na zelenom papiriću  u jednoj do dvije rečenice sažimlje što je naučio/la na nastavnom satu, a na žutom papiriću postavlja pitanje o onome što nije razumio/razumjel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izlaznoj kartici u papirnatom obliku na zelenoj strani jednoj do dvije rečenice sažimlje što je naučio/la na nastavnom satu, a na žutoj strani papira postavlja pitanje o onome što nije razumio/razumjel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likom izlaska iz učionice učitelju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artic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 upu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o načinu ispunjavanja izlazne kartice na Lino ploči ili na karticama od papira (Prilog 1.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ncuska- atlantska, sredozemna, alpska držav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bale na Sredozemnom moru i Atlantskom ocean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pe- veza sa Srednjom Europom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eografski položaj- povolj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58030" cy="264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8030" cy="264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tska obiljež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mjereno topla vlažna klima s toplim ljetom- najveći dio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nježno-šumska klima- viši dijelovi Alp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edozemna klima- jug Francuske, uski obalni pojas uz Sredozemno mo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ije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ine, Loire, Rhone, Rajna, Garonne, Dordog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slijepoj karti Francuske na odgovarajućem području nacrtaj prepoznatljivosti po kojima je to područje Francuske prepoznatljiv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51630" cy="3891915"/>
                  <wp:effectExtent l="0" t="0" r="0" b="0"/>
                  <wp:docPr id="2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1630" cy="389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okaži na geografskoj karti u atlasu ocean, more na kojima svoje obale ima Francusk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broji i pokaži na geografskoj karti države s kojima graniči Francus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Kako se zove rijeka koja čini prirodnu granicu prema Njemačkoj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gdje se nalaze francuski prekomorski posjed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b3f99ab83ec90d4c53b46c/interactive-content-francusk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klimatska obilježja Francuske)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s33oc9i5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 reljefna obilježja Francuske)    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ipbp4tm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 rijeke Francuske)                      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f02bo7z221</w:t>
              </w:r>
            </w:hyperlink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73390059"/>
      <w:bookmarkStart w:id="4" w:name="_Hlk73390059"/>
      <w:bookmarkEnd w:id="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14504675"/>
      <w:bookmarkStart w:id="6" w:name="_Hlk14504675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6580</wp:posOffset>
                </wp:positionH>
                <wp:positionV relativeFrom="paragraph">
                  <wp:posOffset>191135</wp:posOffset>
                </wp:positionV>
                <wp:extent cx="2638425" cy="1771650"/>
                <wp:effectExtent l="19685" t="19050" r="31750" b="425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177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000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000" stroked="t" o:allowincell="f" style="position:absolute;margin-left:345.4pt;margin-top:15.05pt;width:207.7pt;height:139.45pt;mso-wrap-style:none;v-text-anchor:middle">
                <v:fill o:detectmouseclick="t" type="solid" color2="#003fff"/>
                <v:stroke color="#ffc000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1880</wp:posOffset>
                </wp:positionH>
                <wp:positionV relativeFrom="paragraph">
                  <wp:posOffset>10795</wp:posOffset>
                </wp:positionV>
                <wp:extent cx="2514600" cy="1704975"/>
                <wp:effectExtent l="19050" t="19685" r="32385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70ad47"/>
                        </a:solidFill>
                        <a:ln w="38160">
                          <a:solidFill>
                            <a:srgbClr val="70ad4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5f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70ad47" stroked="t" o:allowincell="f" style="position:absolute;margin-left:84.4pt;margin-top:0.85pt;width:197.95pt;height:134.2pt;mso-wrap-style:none;v-text-anchor:middle">
                <v:fill o:detectmouseclick="t" type="solid" color2="#8f52b8"/>
                <v:stroke color="#70ad47" weight="38160" joinstyle="miter" endcap="flat"/>
                <v:shadow on="t" obscured="f" color="#7f5f00"/>
                <w10:wrap type="none"/>
              </v:round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7" w:name="_Hlk73390059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8" w:name="_Hlk73390075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trana  A                                                                                   Strana B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73390075"/>
      <w:bookmarkStart w:id="10" w:name="_Hlk73390075"/>
      <w:bookmarkEnd w:id="1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b3ef59b83ec90d4c53b3b5/interactive-content-sto-se-iza-krije" TargetMode="External"/><Relationship Id="rId3" Type="http://schemas.openxmlformats.org/officeDocument/2006/relationships/hyperlink" Target="https://view.genial.ly/60b3f99ab83ec90d4c53b46c/interactive-content-francuska" TargetMode="External"/><Relationship Id="rId4" Type="http://schemas.openxmlformats.org/officeDocument/2006/relationships/hyperlink" Target="https://learningapps.org/watch?v=pipbp4tmt21" TargetMode="External"/><Relationship Id="rId5" Type="http://schemas.openxmlformats.org/officeDocument/2006/relationships/hyperlink" Target="https://learningapps.org/watch?v=ps33oc9i521" TargetMode="External"/><Relationship Id="rId6" Type="http://schemas.openxmlformats.org/officeDocument/2006/relationships/hyperlink" Target="https://learningapps.org/watch?v=pf02bo7z221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hyperlink" Target="https://view.genial.ly/60b3f99ab83ec90d4c53b46c/interactive-content-francuska" TargetMode="External"/><Relationship Id="rId10" Type="http://schemas.openxmlformats.org/officeDocument/2006/relationships/hyperlink" Target="https://learningapps.org/watch?v=ps33oc9i521" TargetMode="External"/><Relationship Id="rId11" Type="http://schemas.openxmlformats.org/officeDocument/2006/relationships/hyperlink" Target="https://learningapps.org/watch?v=pipbp4tmt21" TargetMode="External"/><Relationship Id="rId12" Type="http://schemas.openxmlformats.org/officeDocument/2006/relationships/hyperlink" Target="https://learningapps.org/watch?v=pf02bo7z221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0T21:22:00Z</dcterms:created>
  <dc:creator>Jasna</dc:creator>
  <dc:description/>
  <cp:keywords/>
  <dc:language>en-US</dc:language>
  <cp:lastModifiedBy>Vinko Balaško</cp:lastModifiedBy>
  <dcterms:modified xsi:type="dcterms:W3CDTF">2021-05-31T19:50:00Z</dcterms:modified>
  <cp:revision>4</cp:revision>
  <dc:subject/>
  <dc:title/>
</cp:coreProperties>
</file>